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jc w:val="lef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t. j. 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i/>
          <w:iCs/>
          <w:sz w:val="22"/>
          <w:szCs w:val="22"/>
        </w:rPr>
        <w:t xml:space="preserve">Zakup i dostawa sprzętu medycznego w ramach projektu pn. „Doposażenie Wojewódzkiego Szpitala Zespolonego w Kielcach w sprzęt medyczny do diagnostyki </w:t>
        <w:br/>
        <w:t>i leczenia pacjentów z chorobami onkologicznymi</w:t>
      </w:r>
      <w:r>
        <w:rPr>
          <w:b/>
          <w:bCs/>
          <w:sz w:val="22"/>
          <w:szCs w:val="22"/>
        </w:rPr>
        <w:t xml:space="preserve">” </w:t>
      </w:r>
      <w:r>
        <w:rPr>
          <w:b/>
          <w:bCs/>
          <w:i/>
          <w:iCs/>
          <w:sz w:val="22"/>
          <w:szCs w:val="22"/>
        </w:rPr>
        <w:t>dla potrzeb Kliniki Okulistyki</w:t>
      </w:r>
      <w:r>
        <w:rPr>
          <w:sz w:val="22"/>
          <w:szCs w:val="22"/>
        </w:rPr>
        <w:t xml:space="preserve"> znak sprawy</w:t>
      </w:r>
      <w:r>
        <w:rPr>
          <w:b/>
          <w:bCs/>
          <w:sz w:val="22"/>
          <w:szCs w:val="22"/>
        </w:rPr>
        <w:t>: EZ/1/2026/ESŁ</w:t>
      </w:r>
      <w:r>
        <w:rPr>
          <w:b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1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>Sprzęt okulistyczny zabiegowy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207620342"/>
            <w:bookmarkEnd w:id="2"/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Pakiet nr 1A –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Stół operacyjn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Stół ope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A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kiet nr 1B –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Fotel operator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Fotel opera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B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A+1B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Pakiet nr 2</w:t>
      </w:r>
      <w:r>
        <w:rPr>
          <w:b/>
          <w:bCs/>
          <w:color w:val="000000"/>
          <w:sz w:val="22"/>
          <w:szCs w:val="22"/>
        </w:rPr>
        <w:t xml:space="preserve"> – Urządzenia okulistyczne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kiet nr 2A – Lampa szczelinowa ręczn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mpa szczelinowa rę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2A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kiet 2B – Mikroskop lustrzan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ikroskop lustrz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2B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kiet 2C – Lampa szczelinowa z przystawką cyfrową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mpa szczelinowa z przystawką cyfrow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2C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(2A+2B+2C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3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Optyczne urządzenia diagnostyczne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Pakiet nr 3A – Oftalmoskop obuoczn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Oftalmoskop obuo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3A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Pakiet nr 3B – Lupa okularowa z lampą LED na czepc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upa okularowa z lampą LED na czep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(3B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(3A+3B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4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Ssak operacyjny 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Ssak operacyjn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5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Platforma do usg z sondą do biometrii oraz sondą do projekcji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Platforma do usg z sondą do biometrii oraz sondą do proje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6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Fundus kamera z angiografią fluoresceinową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Fundus kamera z angiografią fluoresceinow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suppressAutoHyphens w:val="true"/>
        <w:ind w:left="28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7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Diatermia okulistyczna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Diatermia okulis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suppressAutoHyphens w:val="true"/>
        <w:ind w:left="28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8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Fundus kamera z angiografią fluoresceinową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System śródoperacyjnego obrazowania 3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/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suppressAutoHyphens w:val="true"/>
        <w:ind w:left="28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Oświadczamy, że oferowany przedmiot zamówienia, jest wyrobem medycznym i został zgłoszony do Prezesa Urzędu Rejestracji Produktów Leczniczych, Wyrobów Medycznych i Produktów Biobójczych, </w:t>
        <w:br/>
        <w:t>a w przypadku braku zgłoszenia będzie ono dokonane w terminie zgodnym z treścią art. 19 ustawy z dnia 7 kwietnia 2022 r. o wyrobach medycznych (</w:t>
      </w:r>
      <w:bookmarkStart w:id="3" w:name="_Hlk201661533"/>
      <w:r>
        <w:rPr>
          <w:sz w:val="22"/>
          <w:szCs w:val="22"/>
        </w:rPr>
        <w:t>Dz.U.2024.1620 t.j.</w:t>
      </w:r>
      <w:bookmarkEnd w:id="3"/>
      <w:r>
        <w:rPr>
          <w:sz w:val="22"/>
          <w:szCs w:val="22"/>
        </w:rPr>
        <w:t>).</w:t>
      </w:r>
    </w:p>
    <w:p>
      <w:pPr>
        <w:pStyle w:val="Akapitzlis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- Prawo Zamówień </w:t>
        <w:br/>
        <w:t xml:space="preserve">Publicznych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70485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 w:val="fals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Times New Roman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i w:val="false"/>
      <w:iCs/>
    </w:rPr>
  </w:style>
  <w:style w:type="character" w:styleId="WW8Num52z0">
    <w:name w:val="WW8Num5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3T10:14:00Z</dcterms:modified>
  <cp:revision>136</cp:revision>
  <dc:subject/>
  <dc:title>ZAKŁAD  UBEZPIECZEŃ</dc:title>
</cp:coreProperties>
</file>